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Scuola-Plesso:</w:t>
        <w:tab/>
        <w:t>Primaria “G. Verdi “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:                  3^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:</w:t>
        <w:tab/>
        <w:tab/>
        <w:t>Italian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:</w:t>
        <w:tab/>
        <w:tab/>
        <w:t>Albertin  Alessandra</w:t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 alunno : partecipa ad una conversazione su argomenti noti, intervenendo in modo adeguato per chiedere o dare informazioni ed esprimere il proprio punto di vista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cconta oralmente una storia personale o fantastica rispettando l’ ordine cronologico e/o logico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 il contenuto di testi ascoltati riconoscendone la funzione e individuandone gli elementi essenziali e il senso globale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ge testi ad alta voce o in modo silenzioso e ne coglie il senso globale e le informazioni essenziali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incia a familiarizzare con i testi informativi, per ricavarne informazioni utili a parlare e scrivere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rive testi di vario tipo ( di invenzione, per lo studio, per comunicare ) legati a situazioni quotidiane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 e classifica alcune parti variabili e invariabili del discorso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 alcuni meccanismi di formazione delle parole e riconosce relazioni di forma e significato tra di esse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 gli elementi della frase semplice: soggetto, predicato ed espansioni.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88912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12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2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861"/>
                              <w:gridCol w:w="2428"/>
                              <w:gridCol w:w="2428"/>
                              <w:gridCol w:w="2428"/>
                              <w:gridCol w:w="2428"/>
                              <w:gridCol w:w="242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Tematica 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Breve descrizione)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ntenuti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Conoscenze)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tività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Strumenti e tecniche)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pi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odologie di controllo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terdisciplinarità e trasversalit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1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Calibri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- Le vacanz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Calibri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- Il ritorno a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Calibri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scuol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Calibri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- L’autunno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- La fantasia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acconti di esperienze.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Testi narrativi, realistici e fantastici. 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ipasso dell’ ortografia.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Uso del dizionario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ACaslonPro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Conversazioni </w:t>
                                  </w:r>
                                  <w:r>
                                    <w:rPr>
                                      <w:rFonts w:eastAsia="Times New Roman" w:cs="Calibri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guidate e libere inerenti le vacanze estive: gli ambienti dell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Calibri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vacanze, le nuove persone incontrate e conosciute, le esperienze che più hanno destato l’attenzione de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Calibri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bambini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Racconto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i esperienz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irette seguendo tracc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Scrittura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i messaggi di saluto su barchette di carta, cartoline costruite e illustrate dall’alunn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stesso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Scrittura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i frasi brevi e coerenti, tra di loro coese, al fine di connotare emozion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(emozioni in vacanza,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l’incontro con i compagni di scuola e gli insegnanti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Lettura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i brevi test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narrativi sul tema dell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vacanz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Analisi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ella struttur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ei testi esaminati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titolo, introduzione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sviluppo, final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Ricerca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elle connotazioni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Lettura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silenziosa e lettura ad alta voce, nel rispetto della prosodia, di brani sul tema delle vacanze e del ritorno a scuola.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eastAsia="Times New Roman" w:cs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ETTEMBRE-OTTOBRE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rove d’  ingresso.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omande di comprensione.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esti con tracce e senza.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iccole verifiche orali e scritte.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STORIA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 : ordinare fatti vissuti secondo un ordine cronologico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CITTADINANZA E COSTITUZIONE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 : 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-conoscere e applicare le regole della conversazione;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-riconoscere le regole della vita in classe ;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-riflettere ed esprimere sentimenti ed emozioni.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ED. IMMAGINE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 : disegnare con varie modalità esperienze vissute e rappresentare l’autun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1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- La fiaba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- La favola 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- La leggenda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- L’ inverno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- C’è aria di festa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Disamina di diverse tipologie linguistiche quali il mito, la leggenda, la fiaba, la favola e la loro stesura. Struttura e principali funzioni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I verbi essere e avere.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Il soggetto ed il predicato.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ACaslonPro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Esposizione </w:t>
                                  </w:r>
                                  <w:r>
                                    <w:rPr>
                                      <w:rFonts w:eastAsia="Times New Roman" w:cs="Calibri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orale de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Calibri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contenuto di favole, fiabe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Calibri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miti e leggende ascoltati, ne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Calibri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rispetto della sequenz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Calibri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logica e cronologic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Calibri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Racconto di episodi relativi alle festività natalizi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Ricerca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ella struttur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narrativa di un brano letto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ei personaggi principali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ei luoghi, dei vissuti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Lettura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i poesie finalizzata alla comprensione de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sentimenti espress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all’autor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Comprensione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eg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elementi denotativi di brevi brani informativi sul tema dell’inverno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Ricerca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di similitudini in un testo poetico. Lettura </w:t>
                                  </w: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i miti, leggende 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favole appartenenti all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cultura europea, 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asiatica e africana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 Visita in biblioteca (ogni due settimane) per prendere libri sugli argomenti trattat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Nel testo, ricerca ed evidenziazione dell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struttura, dello scopo, della morale (ove presenti), de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personaggi, dei luoghi e dei vissuti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linguaggio poetico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Rappresentazione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sequenze illustrate di fiabe, miti e leggende lett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Storie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a completamento 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manipolazione di storie: inventare il finale di stori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che ne sono prive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modificar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le connotazioni caratteri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ei personaggi, scriver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iversi finali per una stessa stori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Scrittura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i un test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narrativo “fantastico”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partendo da una sequenza di immagin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Biglietti augural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Consolidamento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ortografico: suoni doppi, l’h verbale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gruppi e suoni simili, qu/cu, cqu/qqu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Divisione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sillabica e ordine alfabetico delle parol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Divisione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i frasi i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sintagmi; riconoscimento d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soggetto e predicato;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riconoscimento della frase nucleare e sua espansione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NOVEMBRE-DICEMBRE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-GENNAIO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omande di comprensione.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esti con tracce e senza.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iccole verifiche orali e scritte.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Osservazione del modo individuale di rielaborazione ed utilizzo pratico delle conoscenze; su osservazioni sistematiche di atteggiamenti, stili e metodi di lavoro, sia individuali che nell’ambito del lavoro di cooperazione nel gruppo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CITTADINANZA E COSTITUZIONE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 : conoscere e confrontare fiabe che appartengono a culture e popoli lonta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1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Tematica 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Breve descrizione)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 Testi descrittivi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 Il carnevale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 La primavera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ntenuti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Conoscenze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La struttura del testo descrittivo. Riconoscere in un testo descrittivo i dati visivi, olfattivi, di movimento. Arricchire di parole nuove il proprio patrimonio lessicale.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Sarà stimolato l’uso costante del vocabolario.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I nomi e gli articoli. Il rapporto tra morfologia della parola e significato       (alterazioni, derivazioni..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00"/>
                                    <w:rPr>
                                      <w:rFonts w:ascii="Verdana" w:hAnsi="Verdana" w:eastAsia="Times New Roman" w:cs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Coniugazione del verbo:persona, tempo, modo indicativ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00"/>
                                    <w:rPr>
                                      <w:rFonts w:ascii="Verdana" w:hAnsi="Verdana" w:eastAsia="Times New Roman" w:cs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00"/>
                                    <w:ind w:left="360" w:hanging="0"/>
                                    <w:rPr>
                                      <w:rFonts w:ascii="Verdana" w:hAnsi="Verdana" w:eastAsia="Times New Roman" w:cs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00"/>
                                    <w:ind w:left="360" w:hanging="0"/>
                                    <w:rPr>
                                      <w:rFonts w:ascii="Verdana" w:hAnsi="Verdana" w:eastAsia="Times New Roman" w:cs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00"/>
                                    <w:ind w:left="360" w:hanging="0"/>
                                    <w:rPr>
                                      <w:rFonts w:ascii="Verdana" w:hAnsi="Verdana" w:eastAsia="Times New Roman" w:cs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tività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Strumenti e tecniche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ACaslonPro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Osservazione </w:t>
                                  </w:r>
                                  <w:r>
                                    <w:rPr>
                                      <w:rFonts w:eastAsia="Times New Roman" w:cs="Calibri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ei compagni 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Calibri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confronti dei lor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Calibri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cambiamenti, rispetto all’anno precedente 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ACaslonPro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Espressione </w:t>
                                  </w:r>
                                  <w:r>
                                    <w:rPr>
                                      <w:rFonts w:eastAsia="Times New Roman" w:cs="Calibri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i opinion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Calibri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personali in relazione a episodi, problemi eventi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ACaslonPro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Racconto </w:t>
                                  </w:r>
                                  <w:r>
                                    <w:rPr>
                                      <w:rFonts w:eastAsia="Times New Roman" w:cs="Calibri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di esperienze  relative alle vacanze invernali. </w:t>
                                  </w:r>
                                  <w:r>
                                    <w:rPr>
                                      <w:rFonts w:eastAsia="Times New Roman" w:cs="ACaslonPro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Descrizione </w:t>
                                  </w:r>
                                  <w:r>
                                    <w:rPr>
                                      <w:rFonts w:eastAsia="Times New Roman" w:cs="Calibri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verbale di oggetti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ACaslonPro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Ascolto </w:t>
                                  </w:r>
                                  <w:r>
                                    <w:rPr>
                                      <w:rFonts w:eastAsia="Times New Roman" w:cs="Calibri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i esperienze narrat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Lettura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e comprensione d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testi descrittivi e narrativi.</w:t>
                                  </w: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 Lettura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e comprensione d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testi descrittivi arricchiti d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connotazioni e vissuti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espressi anche con metafore e similitudini. I bambini evidenziano i diversi elementi della descrizione in un testo e usano lo schema come traccia pe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produrr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Stesura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i semplici testi descrittivi che mettano in evidenza le caratteristic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peculiari dei compagni di classe, in particolare quelle caratteriali, anche con il linguaggio poetico.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b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Descrizione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i connotazioni tramite aggettivazioni 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narrazione di episod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significativi della vita di una person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Uso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ei paragoni i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una descrizion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Preposizioni semplici 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articolate in eserciz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strutturati.  </w:t>
                                  </w: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Grammatica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riconoscimento e analisi de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nome, dell’articolo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ell’aggettivo qualificativo e del verbo (coniugazione 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tempo nella sua for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germinale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Le preposizioni semplici 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articolate in eserciz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strutturati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pi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EBBRAIO-MARZO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omande di comprensione.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esti con tracce e senza.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Piccole verifiche orali e scritte. 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Osservazione del modo individuale di rielaborazione ed utilizzo pratico delle conoscenze; su osservazioni sistematiche di atteggiamenti, stili e metodi di lavoro, sia individuali che nell’ambito del lavoro di cooperazione nel gruppo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terdisciplinarità e trasversalità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D. IMMAGINE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: rappresentare con il disegno, secondo precise consegne, persone animali e cose.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ITTADINANZA E COSTITUZIONE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 : esprimere emozioni e sentimenti nel vissuto familiare e stagion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1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atica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Breve descrizione)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- Situazioni                                               comunicative 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- Il dialogo. 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Il fumetto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 La posta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- Testi regolativi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ntenuti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Conoscenze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b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SITUAZIONI COMUNICATIV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elementi, emittente, ricevente, messaggio, scopi, codici. Il discorso dirett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b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LA POST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lettere, messaggi, e-mail, sm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b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TESTI REGOLATI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secondo regole, funzioni,istruzioni regole, procedimenti, fare, costruire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tività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Strumenti e tecniche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ArialNarrow" w:ascii="Verdana" w:hAnsi="Verdana"/>
                                      <w:b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Simulare</w:t>
                                  </w:r>
                                  <w:r>
                                    <w:rPr>
                                      <w:rFonts w:eastAsia="Times New Roman" w:cs="ArialNarrow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 situazioni comunicative divers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ArialNarrow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Narrow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con il medesimo contenuto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ArialNarrow" w:ascii="Verdana" w:hAnsi="Verdana"/>
                                      <w:b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Interagire</w:t>
                                  </w:r>
                                  <w:r>
                                    <w:rPr>
                                      <w:rFonts w:eastAsia="Times New Roman" w:cs="ArialNarrow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 nello scambio comunicativ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ArialNarrow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Narrow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(dialogo collettivo e non, conversazione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ArialNarrow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Narrow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iscussione, …) in modo adeguato all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ArialNarrow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Narrow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situazione (per informarsi, spiegare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ArialNarrow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richiedere, discutere, …), rispettando le regole stabilite. </w:t>
                                  </w: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Utilizzare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forme di lettura espressiva e recitare. </w:t>
                                  </w: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Letture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rammatizzate a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fine di approfondire i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riconoscimento del discorso diretto e il suo uso per l’espressione del “vissuto” nella narrazione. </w:t>
                                  </w: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Introduzione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i brev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ialoghi in un test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strutturato allo scopo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Traduzione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di un fumetto in un testo con l’uso del discorso diretto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TimesNewRomanPSMT,Bold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Esercizi </w:t>
                                  </w: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i consolidament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per l’uso dei segni d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punteggiatura: il punt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fermo, il punto esclamativo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il punto interrogativo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Verdana" w:hAnsi="Verdana" w:eastAsia="Times New Roman" w:cs="TimesNewRomanPSMT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NewRomanPSMT" w:ascii="Verdana" w:hAnsi="Verdana"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  <w:t>Dal fumetto al discorso diretto e viceversa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pi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>APRILE – MAGGIO- GIUGNO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todologie di controllo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omande di comprensione.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esti con tracce e senza.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Piccole verifiche orali e scritte. 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Osservazione del modo individuale di rielaborazione ed utilizzo pratico delle conoscenze; su osservazioni sistematiche di atteggiamenti, stili e metodi di lavoro, sia individuali che nell’ambito del lavoro di cooperazione nel gruppo.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Verifiche finali e ripasso generale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terdisciplinarità e trasversalità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FORMATIC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 : conoscere cosa è, come si compone, come si spedisce e si riceve una e-mail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CNOLOGI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 : realizzare manufatti (biglietti,oggetti . . .) con l’aiuto di istruzioni</w:t>
                                  </w:r>
                                </w:p>
                                <w:p>
                                  <w:pPr>
                                    <w:pStyle w:val="Contenutotabella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D. IMMAGINE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  <w:szCs w:val="20"/>
                                    </w:rPr>
                                    <w:t xml:space="preserve"> : creazione di fumetti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1pt;height:595.3pt;mso-wrap-distance-left:7.05pt;mso-wrap-distance-right:7.05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14002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861"/>
                        <w:gridCol w:w="2428"/>
                        <w:gridCol w:w="2428"/>
                        <w:gridCol w:w="2428"/>
                        <w:gridCol w:w="2428"/>
                        <w:gridCol w:w="242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8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ematica 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(Breve descrizione)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Contenuti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(Conoscenze)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Attività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(Strumenti e tecniche)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Tempi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Metodologie di controllo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Interdisciplinarità e trasversalità</w:t>
                            </w:r>
                          </w:p>
                        </w:tc>
                      </w:tr>
                      <w:tr>
                        <w:trPr>
                          <w:trHeight w:val="2551" w:hRule="atLeast"/>
                        </w:trPr>
                        <w:tc>
                          <w:tcPr>
                            <w:tcW w:w="186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Calibri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- Le vacanz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Calibri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- Il ritorno a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Calibri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scuol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Calibri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- L’autunno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- La fantasia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acconti di esperienze.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Testi narrativi, realistici e fantastici. 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ipasso dell’ ortografia.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Uso del dizionario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ACaslonPro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Conversazioni </w:t>
                            </w:r>
                            <w:r>
                              <w:rPr>
                                <w:rFonts w:eastAsia="Times New Roman" w:cs="Calibri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guidate e libere inerenti le vacanze estive: gli ambienti del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Calibri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vacanze, le nuove persone incontrate e conosciute, le esperienze che più hanno destato l’attenzione de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Calibri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bambin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Racconto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i esperienz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irette seguendo tracc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Scrittura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i messaggi di saluto su barchette di carta, cartoline costruite e illustrate dall’alunn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stess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Scrittura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i frasi brevi e coerenti, tra di loro coese, al fine di connotare emozio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(emozioni in vacanza,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l’incontro con i compagni di scuola e gli insegnanti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Lettura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i brevi test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narrativi sul tema del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vacanz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Analisi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ella struttur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ei testi esaminati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titolo, introduzione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sviluppo, final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Ricerca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elle connotazion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Lettura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silenziosa e lettura ad alta voce, nel rispetto della prosodia, di brani sul tema delle vacanze e del ritorno a scuola.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eastAsia="Times New Roman" w:cs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ETTEMBRE-OTTOBRE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rove d’  ingresso.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omande di comprensione.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esti con tracce e senza.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iccole verifiche orali e scritte.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STORIA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: ordinare fatti vissuti secondo un ordine cronologico</w:t>
                            </w:r>
                          </w:p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CITTADINANZA E COSTITUZION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-conoscere e applicare le regole della conversazione;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-riconoscere le regole della vita in classe ;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-riflettere ed esprimere sentimenti ed emozioni.</w:t>
                            </w:r>
                          </w:p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ED. IMMAGIN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: disegnare con varie modalità esperienze vissute e rappresentare l’autunno</w:t>
                            </w:r>
                          </w:p>
                        </w:tc>
                      </w:tr>
                      <w:tr>
                        <w:trPr>
                          <w:trHeight w:val="2551" w:hRule="atLeast"/>
                        </w:trPr>
                        <w:tc>
                          <w:tcPr>
                            <w:tcW w:w="186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- La fiaba</w:t>
                            </w:r>
                          </w:p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- La favola </w:t>
                            </w:r>
                          </w:p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- La leggenda</w:t>
                            </w:r>
                          </w:p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- L’ inverno</w:t>
                            </w:r>
                          </w:p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- C’è aria di festa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Disamina di diverse tipologie linguistiche quali il mito, la leggenda, la fiaba, la favola e la loro stesura. Struttura e principali funzioni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I verbi essere e avere.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Il soggetto ed il predicato.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ACaslonPro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Esposizione </w:t>
                            </w:r>
                            <w:r>
                              <w:rPr>
                                <w:rFonts w:eastAsia="Times New Roman" w:cs="Calibri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orale de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Calibri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contenuto di favole, fiabe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Calibri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miti e leggende ascoltati, ne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Calibri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rispetto della sequenz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Calibri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logica e cronologic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Calibri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Racconto di episodi relativi alle festività natalizi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Ricerca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ella struttur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narrativa di un brano letto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ei personaggi principali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ei luoghi, dei vissu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Lettura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i poesie finalizzata alla comprensione de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sentimenti espress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all’autor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Comprensione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egl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elementi denotativi di brevi brani informativi sul tema dell’invern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Ricerca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di similitudini in un testo poetico. Lettura </w:t>
                            </w: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i miti, leggende 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favole appartenenti all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cultura europea, 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asiatica e africana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Visita in biblioteca (ogni due settimane) per prendere libri sugli argomenti trattat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Nel testo, ricerca ed evidenziazione dell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struttura, dello scopo, della morale (ove presenti), de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personaggi, dei luoghi e dei vissu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linguaggio poetic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Rappresentazione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sequenze illustrate di fiabe, miti e leggende lett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Storie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a completamento 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manipolazione di storie: inventare il finale di stori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che ne sono prive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modificar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le connotazioni caratterial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ei personaggi, scriver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iversi finali per una stessa stori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Scrittura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i un test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narrativo “fantastico”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partendo da una sequenza di immagi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Biglietti augural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Consolidamento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ortografico: suoni doppi, l’h verbale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gruppi e suoni simili, qu/cu, cqu/qqu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Divisione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sillabica e ordine alfabetico delle parol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Divisione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i frasi i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sintagmi; riconoscimento d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soggetto e predicato;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riconoscimento della frase nucleare e sua espansione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OVEMBRE-DICEMBRE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-GENNAIO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omande di comprensione.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esti con tracce e senza.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iccole verifiche orali e scritte.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Osservazione del modo individuale di rielaborazione ed utilizzo pratico delle conoscenze; su osservazioni sistematiche di atteggiamenti, stili e metodi di lavoro, sia individuali che nell’ambito del lavoro di cooperazione nel gruppo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CITTADINANZA E COSTITUZION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: conoscere e confrontare fiabe che appartengono a culture e popoli lontani</w:t>
                            </w:r>
                          </w:p>
                        </w:tc>
                      </w:tr>
                      <w:tr>
                        <w:trPr>
                          <w:trHeight w:val="2551" w:hRule="atLeast"/>
                        </w:trPr>
                        <w:tc>
                          <w:tcPr>
                            <w:tcW w:w="186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ematica 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(Breve descrizione)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- Testi descrittivi</w:t>
                            </w:r>
                          </w:p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- Il carnevale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- La primavera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Contenuti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(Conoscenze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00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La struttura del testo descrittivo. Riconoscere in un testo descrittivo i dati visivi, olfattivi, di movimento. Arricchire di parole nuove il proprio patrimonio lessicale.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Sarà stimolato l’uso costante del vocabolario. </w:t>
                            </w:r>
                            <w:r>
                              <w:rPr>
                                <w:rFonts w:eastAsia="Times New Roman" w:cs="Verdana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I nomi e gli articoli. Il rapporto tra morfologia della parola e significato       (alterazioni, derivazioni..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00"/>
                              <w:rPr>
                                <w:rFonts w:ascii="Verdana" w:hAnsi="Verdana" w:eastAsia="Times New Roman" w:cs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Coniugazione del verbo:persona, tempo, modo indicativ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00"/>
                              <w:rPr>
                                <w:rFonts w:ascii="Verdana" w:hAnsi="Verdana" w:eastAsia="Times New Roman" w:cs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00"/>
                              <w:ind w:left="360" w:hanging="0"/>
                              <w:rPr>
                                <w:rFonts w:ascii="Verdana" w:hAnsi="Verdana" w:eastAsia="Times New Roman" w:cs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00"/>
                              <w:ind w:left="360" w:hanging="0"/>
                              <w:rPr>
                                <w:rFonts w:ascii="Verdana" w:hAnsi="Verdana" w:eastAsia="Times New Roman" w:cs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100" w:after="100"/>
                              <w:ind w:left="360" w:hanging="0"/>
                              <w:rPr>
                                <w:rFonts w:ascii="Verdana" w:hAnsi="Verdana" w:eastAsia="Times New Roman" w:cs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Attività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(Strumenti e tecniche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ACaslonPro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Osservazione </w:t>
                            </w:r>
                            <w:r>
                              <w:rPr>
                                <w:rFonts w:eastAsia="Times New Roman" w:cs="Calibri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ei compagni 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Calibri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confronti dei lor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Calibri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cambiamenti, rispetto all’anno precedente 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ACaslonPro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Espressione </w:t>
                            </w:r>
                            <w:r>
                              <w:rPr>
                                <w:rFonts w:eastAsia="Times New Roman" w:cs="Calibri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i opinio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Calibri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personali in relazione a episodi, problemi eventi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ACaslonPro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Racconto </w:t>
                            </w:r>
                            <w:r>
                              <w:rPr>
                                <w:rFonts w:eastAsia="Times New Roman" w:cs="Calibri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di esperienze  relative alle vacanze invernali. </w:t>
                            </w:r>
                            <w:r>
                              <w:rPr>
                                <w:rFonts w:eastAsia="Times New Roman" w:cs="ACaslonPro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Descrizione </w:t>
                            </w:r>
                            <w:r>
                              <w:rPr>
                                <w:rFonts w:eastAsia="Times New Roman" w:cs="Calibri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verbale di ogget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ACaslonPro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Ascolto </w:t>
                            </w:r>
                            <w:r>
                              <w:rPr>
                                <w:rFonts w:eastAsia="Times New Roman" w:cs="Calibri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i esperienze narrat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Lettura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e comprensione d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testi descrittivi e narrativi.</w:t>
                            </w: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 Lettura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e comprensione d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testi descrittivi arricchiti d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connotazioni e vissuti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espressi anche con metafore e similitudini. I bambini evidenziano i diversi elementi della descrizione in un testo e usano lo schema come traccia pe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produrr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Stesura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i semplici testi descrittivi che mettano in evidenza le caratteristich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peculiari dei compagni di classe, in particolare quelle caratteriali, anche con il linguaggio poetico.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b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Descrizione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i connotazioni tramite aggettivazioni 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narrazione di episod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significativi della vita di una person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Uso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ei paragoni i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una descrizion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Preposizioni semplici 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articolate in eserciz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strutturati.  </w:t>
                            </w: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Grammatica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color w:val="000000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color w:val="000000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color w:val="000000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riconoscimento e analisi de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color w:val="000000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color w:val="000000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nome, dell’articolo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color w:val="000000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ell’aggettivo qualificativo e del verbo (coniugazione 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color w:val="000000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color w:val="000000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tempo nella sua form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color w:val="000000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color w:val="000000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germinale)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Le preposizioni semplici 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articolate in eserciz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strutturati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Tempi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FEBBRAIO-MARZO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omande di comprensione.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esti con tracce e senza.</w:t>
                            </w:r>
                          </w:p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Piccole verifiche orali e scritte. 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Osservazione del modo individuale di rielaborazione ed utilizzo pratico delle conoscenze; su osservazioni sistematiche di atteggiamenti, stili e metodi di lavoro, sia individuali che nell’ambito del lavoro di cooperazione nel gruppo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Interdisciplinarità e trasversalità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ED. IMMAGIN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: rappresentare con il disegno, secondo precise consegne, persone animali e cose.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CITTADINANZA E COSTITUZION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 : esprimere emozioni e sentimenti nel vissuto familiare e stagionale</w:t>
                            </w:r>
                          </w:p>
                        </w:tc>
                      </w:tr>
                      <w:tr>
                        <w:trPr>
                          <w:trHeight w:val="2551" w:hRule="atLeast"/>
                        </w:trPr>
                        <w:tc>
                          <w:tcPr>
                            <w:tcW w:w="186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Tematica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(Breve descrizione)</w:t>
                            </w:r>
                          </w:p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- Situazioni                                               comunicative </w:t>
                            </w:r>
                          </w:p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- Il dialogo. 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Verdana" w:cs="Verdana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Il fumetto</w:t>
                            </w:r>
                          </w:p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- La posta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- Testi regolativi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Contenuti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(Conoscenze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b/>
                                <w:b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b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SITUAZIONI COMUNICATIV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elementi, emittente, ricevente, messaggio, scopi, codici. Il discorso dirett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b/>
                                <w:b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b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LA POST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lettere, messaggi, e-mail, sm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b/>
                                <w:b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b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TESTI REGOLATIV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secondo regole, funzioni,istruzioni regole, procedimenti, fare, costruire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Attività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(Strumenti e tecniche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ArialNarrow" w:ascii="Verdana" w:hAnsi="Verdana"/>
                                <w:b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Simulare</w:t>
                            </w:r>
                            <w:r>
                              <w:rPr>
                                <w:rFonts w:eastAsia="Times New Roman" w:cs="ArialNarrow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 situazioni comunicative divers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ArialNarrow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Narrow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con il medesimo contenuto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ArialNarrow" w:ascii="Verdana" w:hAnsi="Verdana"/>
                                <w:b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Interagire</w:t>
                            </w:r>
                            <w:r>
                              <w:rPr>
                                <w:rFonts w:eastAsia="Times New Roman" w:cs="ArialNarrow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 nello scambio comunicativ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ArialNarrow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Narrow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(dialogo collettivo e non, conversazione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ArialNarrow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Narrow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iscussione, …) in modo adeguato all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ArialNarrow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Narrow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situazione (per informarsi, spiegare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ArialNarrow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richiedere, discutere, …), rispettando le regole stabilite. </w:t>
                            </w: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Utilizzare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forme di lettura espressiva e recitare. </w:t>
                            </w: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Letture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rammatizzate a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fine di approfondire i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riconoscimento del discorso diretto e il suo uso per l’espressione del “vissuto” nella narrazione. </w:t>
                            </w: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Introduzione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i brev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ialoghi in un test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strutturato allo scop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Traduzione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di un fumetto in un testo con l’uso del discorso diretto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TimesNewRomanPSMT,Bold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 xml:space="preserve">Esercizi </w:t>
                            </w: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i consolidament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per l’uso dei segni d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punteggiatura: il punt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fermo, il punto esclamativo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il punto interrogativ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Verdana" w:hAnsi="Verdana" w:eastAsia="Times New Roman" w:cs="TimesNewRomanPSMT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NewRomanPSMT" w:ascii="Verdana" w:hAnsi="Verdana"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  <w:t>Dal fumetto al discorso diretto e viceversa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kern w:val="0"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Tempi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>APRILE – MAGGIO- GIUGNO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Metodologie di controllo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omande di comprensione.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esti con tracce e senza.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Piccole verifiche orali e scritte. 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Osservazione del modo individuale di rielaborazione ed utilizzo pratico delle conoscenze; su osservazioni sistematiche di atteggiamenti, stili e metodi di lavoro, sia individuali che nell’ambito del lavoro di cooperazione nel gruppo.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Verifiche finali e ripasso generale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Interdisciplinarità e trasversalità</w:t>
                            </w:r>
                          </w:p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INFORMATIC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 : conoscere cosa è, come si compone, come si spedisce e si riceve una e-mail</w:t>
                            </w:r>
                          </w:p>
                          <w:p>
                            <w:pPr>
                              <w:pStyle w:val="Contenutotabella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TECNOLOGI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 : realizzare manufatti (biglietti,oggetti . . .) con l’aiuto di istruzioni</w:t>
                            </w:r>
                          </w:p>
                          <w:p>
                            <w:pPr>
                              <w:pStyle w:val="Contenutotabella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ED. IMMAGIN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</w:rPr>
                              <w:t xml:space="preserve"> : creazione di fumetti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ricolo digita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NO: pianificare e scrivere semplici testi digitali</w:t>
              <w:br/>
              <w:t xml:space="preserve">                     Utilizzare forme ed elementi di un programma di grafica</w:t>
              <w:br/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: IMMAGINE: utilizzare programmi per l’ analisi di immagini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l testo digitale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’ immagin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ari periodi dell’ anno scolastico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ari periodi dell’anno scolastico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uxpaint. Open Office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n testo per i diversi argomenti affrontati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struire immagini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elaborare immagini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arare ad utilizzare la macchina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aper utilizzare un programma. 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aper creare delle cartell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ricolo Cittadinanza e Costituzione</w:t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995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95"/>
      </w:tblGrid>
      <w:tr>
        <w:trPr>
          <w:tblHeader w:val="true"/>
        </w:trPr>
        <w:tc>
          <w:tcPr>
            <w:tcW w:w="1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CaslonPro,Bold"/>
              </w:rPr>
            </w:pPr>
            <w:r>
              <w:rPr>
                <w:rFonts w:eastAsia="Verdana" w:cs="Verdana" w:ascii="Verdana" w:hAnsi="Verdana"/>
                <w:b/>
                <w:bCs/>
                <w:color w:val="2C7DE1"/>
                <w:kern w:val="0"/>
                <w:sz w:val="20"/>
                <w:szCs w:val="20"/>
                <w:lang w:eastAsia="it-IT"/>
              </w:rPr>
              <w:t xml:space="preserve">     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b/>
                <w:b/>
                <w:bCs/>
                <w:color w:val="2C7DE1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b/>
                <w:bCs/>
                <w:color w:val="2C7DE1"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Verdana" w:cs="Verdana" w:ascii="Verdana" w:hAnsi="Verdana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Verdana" w:ascii="Verdana" w:hAnsi="Verdana"/>
                <w:kern w:val="0"/>
                <w:sz w:val="20"/>
                <w:szCs w:val="20"/>
                <w:lang w:eastAsia="it-IT"/>
              </w:rPr>
              <w:t xml:space="preserve">L’ alunno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rPr>
                <w:rFonts w:ascii="Verdana" w:hAnsi="Verdana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  <w:lang w:eastAsia="it-IT"/>
              </w:rPr>
              <w:t>attiva modalità relazionali positive con i compagni e gli adult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rPr>
                <w:rFonts w:ascii="Verdana" w:hAnsi="Verdana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  <w:lang w:eastAsia="it-IT"/>
              </w:rPr>
              <w:t>accetta e rispetta gli altri , anche se di cultura diversa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rPr>
                <w:rFonts w:ascii="Verdana" w:hAnsi="Verdana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  <w:lang w:eastAsia="it-IT"/>
              </w:rPr>
              <w:t>conosce i principi di diritto – dover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rPr>
                <w:rFonts w:ascii="Verdana" w:hAnsi="Verdana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  <w:lang w:eastAsia="it-IT"/>
              </w:rPr>
              <w:t>è capace di portare a termine un compito affidatogl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rPr>
                <w:rFonts w:ascii="Verdana" w:hAnsi="Verdana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  <w:lang w:eastAsia="it-IT"/>
              </w:rPr>
              <w:t>è in grado di sviluppare un progetto comun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rPr>
                <w:rFonts w:ascii="Verdana" w:hAnsi="Verdana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  <w:lang w:eastAsia="it-IT"/>
              </w:rPr>
              <w:t>mette in atto comportamenti di autonomia, autocontrollo e fiducia nei propri mezz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rPr>
                <w:rFonts w:ascii="Verdana" w:hAnsi="Verdana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  <w:lang w:eastAsia="it-IT"/>
              </w:rPr>
              <w:t>accetta il concetto di “ regola “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rPr>
                <w:rFonts w:ascii="Verdana" w:hAnsi="Verdana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kern w:val="0"/>
                <w:sz w:val="20"/>
                <w:szCs w:val="20"/>
                <w:lang w:eastAsia="it-IT"/>
              </w:rPr>
              <w:t>sa assumersi la responsabilità degli incarichi di classe prima condivisi e poi assegnat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5027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2552"/>
        <w:gridCol w:w="3827"/>
        <w:gridCol w:w="3063"/>
        <w:gridCol w:w="2891"/>
      </w:tblGrid>
      <w:tr>
        <w:trPr>
          <w:tblHeader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Conosce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 concetti d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“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diritto/dovere, pac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Comprende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l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significato di cittadinanz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Indaga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le ragion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sottese a punti di vist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diversi dal proprio, per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un confronto critic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Manifesta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l propri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punto di vista e 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esigenze personali in forme corrette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argomentat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Mette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n att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comportamenti d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autonomia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autocontrollo, fiduc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n sé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Interagire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,utilizzand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buone maniere, co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persone conosciute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non, con scopi diversi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Accetta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,rispettar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aiutare gli altri e 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“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diversi da sé”,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comprendendo le ragioni dei loro comportament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Suddivide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ncarich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e svolgere compiti per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lavorare insieme co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un obiettivo comun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Elabora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e scrivere il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Regolamento di class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Realizzare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attività d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gruppo 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Analizzar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Regolamenti ( di un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Gioco )valutandone i principi ed attivare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eventualmente, 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procedure necessari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per modificarl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Impegnars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personalmente i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niziative di solidarietà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CaslonPro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Avvalersi </w:t>
            </w: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in mod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Calibr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corretto e costruttivo</w:t>
            </w:r>
          </w:p>
          <w:p>
            <w:pPr>
              <w:pStyle w:val="Contenutotabella"/>
              <w:ind w:left="87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Verdana" w:hAnsi="Verdana"/>
                <w:kern w:val="0"/>
                <w:sz w:val="20"/>
                <w:szCs w:val="20"/>
                <w:lang w:eastAsia="it-IT"/>
              </w:rPr>
              <w:t>dei servizi del territorio (biblioteca, spazi pubblic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utto l’anno scolastico: cambiando gli incarichi una volta alla settimana; cambiando i componenti del gruppo ad ogni nuovo lavoro; cambiando ogni due settimane di posto; fermandoci a riflettere tutte le volte che gli alunni hanno bisogno di confrontarsi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Riflessione di gruppo su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iritti dell’infanzia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Riflessione guidata su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servizi offerti dal territorio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Partecipazione responsabi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alla gestione ordinat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ell’aula e degli spaz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omuni a scuola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Riflessione collettiv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sull’importanza dell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ollaborazione per uno scopo comune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Riflessioni individuali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ollettive sull’importanz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elle regole, del loro rispett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per vivere una vita socia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più serena e in armonia co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gli altri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 Identificazione di ruoli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ompiti nella vita di gruppo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Ricerca e valorizzazion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elle caratteristiche peculiar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i ciascun alunno intes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ome elemento di ricchezz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urante le attività di gruppo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Riflessione sull’importanz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i vivere in grupp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Conoscenza dei diritti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overi del cittadin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Discussioni, letture di storie, giochi di ruolo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rammatizzazioni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Interviste, filmati sugli stil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i vita appartenenti a cultur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iverse dalla propria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Espressione delle propri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mozioni e della propr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affettività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Comprensione del proprio ruolo e del rapporto di interdipendenza</w:t>
            </w:r>
          </w:p>
        </w:tc>
        <w:tc>
          <w:tcPr>
            <w:tcW w:w="3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o corretto della biblioteca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llaborazione con le associazioni presenti sul territorio ( Solis Urna, Centro Giovani, Centro di degenza per malati psichici “Gelmini” ecc.)</w:t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contri bisettimanali in biblioteca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contro per Natale con i malati psichici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contri con genitori stranieri per l’approfondimento sulle tradizioni delle altre culture (anche attraverso la lettura di fiabe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701" w:right="567" w:gutter="0" w:header="0" w:top="709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84" w:leader="none"/>
        <w:tab w:val="left" w:pos="13710" w:leader="none"/>
        <w:tab w:val="right" w:pos="14569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it-IT" w:bidi="zxx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00Z</dcterms:created>
  <dc:creator>Luisanna Fiorini</dc:creator>
  <dc:description/>
  <cp:keywords/>
  <dc:language>en-US</dc:language>
  <cp:lastModifiedBy>oem</cp:lastModifiedBy>
  <dcterms:modified xsi:type="dcterms:W3CDTF">2010-12-08T13:2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